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, Xellum tanulmány bemutat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ponti költségvetésből biztosítandó támogatásra vonatkozóan ismét megkeresésre kerültek az érintett minisztériumok és megerősítésre került szóban, hogy a reptérnek még az idén biztosítják a korábban ígért támogatást. 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szeptember 30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98.999.095,- forint volt. Az 1. mellékletben látható, hogy milyen társaságoktól, illetve egyéb forrásokból realizálta ezt az összeget. Mint már korábban tartalmazta az előterjesztés a légitársaságok igazán április hónaptól indították járataikat és ez a következő hónapokban fokozatosan emelkedett, majd a reptér tartotta a beszámolási hónap végéig a havi 14-15 millió forint összegű bevételt. Az üzemanyag értékesítéséből 45.783.946,- forintot realizált a reptér, a jövedéki adó bevétele 6.525.717,- F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iadások 230.356.737,- forintra teljesültek, melynek tételes kimutatását a 2. melléklet tartalmazza. Az üzemanyag forgalmazásból a kiadás a beszerzésre 37.490.301,- forint volt, így az üzemanyag értékesítés eredménye 8.293.645,-  forin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szeptember 30-án az alábbi likvid pénzeszközökkel rendelkezett. Bemutatjuk, hogy az előző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684"/>
        <w:gridCol w:w="2257"/>
        <w:gridCol w:w="1967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július 31-é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augusztus     31-én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szeptember 30-án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75.282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8.163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554.327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688.209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85.01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97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7.75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38.090.927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.018.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64.837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47.3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64.2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40.254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68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30.499.556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28.951.42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77.613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59.520.725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46.736.515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.058.194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501.153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018.139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717.372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9.019.5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18.37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5.340.822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69.519.128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57.669.80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1.818.4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az előző beszámolási időszakhoz képest romlott. A rendelkezésre álló 27 millió forint összegű folyószámla hitelből igénybevételre került 11.554.327,- Ft, ugyanakkor a rulírozó hitelkeret (60 millió forint) terhére igénybe vett hitelállomány az előző havi 35 millió forintról 27,6 millió forintra csökkent. A szállítói állomány 50 millió forintra emelkedett, míg a vevői követelések teljesítése az előző időszakhoz képest 3,3 millió forinttal jav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Xellum Kft 2013. évben készítette el a Hévíz-Balaton Airport Kft Hévíz turizmusának hatásának desztinációs hatásmodelljét. Az elkészült tanulmány az elkészítés évében bemutatásra került Hévíz Város Önkormányzat Képviselő-testületének. A tanulmány készítésekor 2014 évre 32.000 utast feltételezett, ami ténylegesen 16.000 fő utazását jelentette és egy főnek az átlagos Hévízen történő tartózkodást 8,4 átlagos tartózkodási nappal számolt. A tanulmány szerint a vendégéjszakák számának átlagosan 9 %-át a reptér biztosítja az általa szállított utasokk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Xellum Kft elkészítette a tanulmány 2015 évi adatfrissítését. A dokumentum bemutatja az elmúlt két évben Hévíz és a Balaton turisztikai régió turizmusból származó bevételeinek emelkedését. A reptér szerepe, hogy mekkora jelentőséggel bír a régióban és elsősorban Hévíznek az majdnem 10 %-kal magasabb vendégéjszaka számot jelent. Amennyiben a reptér nem biztosítaná a légi közlekedést a vendégszám csökkenése nemcsak az önkormányzatnak, hanem a Hévízen működő vállalkozások bevételi lehetőségeinek csökkenését is jelentené, mert a tanulmány átlagosan jelenleg 9.000,- Ft/nap költéssel számol turistánk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re vetítetten amennyiben 100.000 vendégéjszakával kevesebb teljesülne, akkor az idegenforgalmi adóban 45 millió forint bevételi kiesést, erre az állami támogatás 70 millió forint, míg a helyi vállalkozóktól az iparűzési adó 36 millió forinttal kevesebb bevételt eredményezn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-ban elkészített tanulmány és a jelenleg aktualizált dokumentálja, a reptér jelentőségét a Balaton régió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melléklete tartalmazza a Xellum Kft tanulmány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szeptem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atáridő: 2015.  október 2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42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 szeptember 30-i nettó bevételeiről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adatok forintban </w:t>
      </w:r>
    </w:p>
    <w:tbl>
      <w:tblPr>
        <w:tblW w:w="161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40"/>
        <w:gridCol w:w="1240"/>
        <w:gridCol w:w="1240"/>
        <w:gridCol w:w="1240"/>
        <w:gridCol w:w="1435"/>
        <w:gridCol w:w="1405"/>
        <w:gridCol w:w="1360"/>
        <w:gridCol w:w="1360"/>
        <w:gridCol w:w="1360"/>
        <w:gridCol w:w="1365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prilis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jus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gusztus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eptember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93 73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657 9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42 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06 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784 4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16 7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701 47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4 9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81 0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37 9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1 7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8 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43 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 257 35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11 3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407 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375 0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93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43 8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47 3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 078 371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5 5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77 9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7 5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91 5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76 6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579 403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44 47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25 33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6 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79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7 8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32 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736 27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878 19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33 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35 7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6 2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82 9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 686 201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672 8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953 4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065 1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450 9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142 40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25 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55 5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09 8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609 9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41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08 3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 995 97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565 91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39 92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723 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3 2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47 2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5 9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553 601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 001 415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4 322 999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7 518 40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5 243 81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4 226 69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4 664 660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98 999 09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530 8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917 36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 469 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 944 83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 808 868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712 46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5 783 946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64 73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8 1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0 0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05 9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79 824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26 24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6 525 717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13120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szeptember 30-i nettó kiadásairól </w:t>
      </w:r>
    </w:p>
    <w:p>
      <w:pPr>
        <w:pStyle w:val="Normal"/>
        <w:spacing w:lineRule="auto" w:line="240" w:before="0" w:after="0"/>
        <w:ind w:right="2504" w:hanging="0"/>
        <w:jc w:val="right"/>
        <w:rPr/>
      </w:pPr>
      <w:r>
        <w:rPr/>
        <w:t xml:space="preserve">adatok forintban </w:t>
      </w:r>
    </w:p>
    <w:tbl>
      <w:tblPr>
        <w:tblW w:w="143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080"/>
        <w:gridCol w:w="1060"/>
        <w:gridCol w:w="1135"/>
        <w:gridCol w:w="1080"/>
        <w:gridCol w:w="1230"/>
        <w:gridCol w:w="1115"/>
        <w:gridCol w:w="1305"/>
        <w:gridCol w:w="1111"/>
        <w:gridCol w:w="1419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Április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Május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únius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Július 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Humá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841 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 247 3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 221 9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218 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002 75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109 7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066 6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592 63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290 74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3 591 50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20 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1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9 5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37 3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47 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36 73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18 729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 469 46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56 161 6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4 75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861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549 8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58 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96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9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15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8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2 5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 563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549 5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1 549 59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-72 9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56 8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703 97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411 7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0 9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54 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97 28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66 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45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67 919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7 853 88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8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2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1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55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091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726 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203 3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673 8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84 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32 17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846 75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81 2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489 37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87 639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3 624 92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101 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36 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031 1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87 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45 8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51 9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831 9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849 31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276 148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2 312 93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7 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03 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6 0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27 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0 3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92 0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468 6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87 15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59 986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 211 98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94 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07 6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566 18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86 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0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93 9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2 2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614 42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7 034 73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4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80 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4 1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80 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4 1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2 3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32 9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8 68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24 21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 281 55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08 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 8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7 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6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51 0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9 1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 76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13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308 60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Iparűzési adó, társasági és 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716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5 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04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23 525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 065 05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2 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3 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1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2 6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18 3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8 6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75 1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81 18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4 9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 368 44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9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1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1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64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06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903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6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8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6 086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9 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6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0 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 0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1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0 0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 59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 93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99 49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-20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28 50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69 58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27 046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10 0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8 358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5 710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22 600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43 8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53 461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 679 177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3 839 34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4 482 72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6 424 524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 040 89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 678 23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9 212 364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9 302 301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6 889 211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9 487 14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30 356 737</w:t>
            </w:r>
          </w:p>
        </w:tc>
      </w:tr>
      <w:tr>
        <w:trPr>
          <w:trHeight w:val="208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41 612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139 68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7 490 30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e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5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10-19T05:52:00Z</dcterms:modified>
  <cp:revision>8</cp:revision>
  <dc:subject/>
  <dc:title>ELŐTERJESZTÉS</dc:title>
</cp:coreProperties>
</file>